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09131368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43859318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1891458903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